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ick1"/>
        <w:jc w:val="both"/>
        <w:rPr/>
      </w:pPr>
      <w:r>
        <w:rPr/>
        <w:t>Inhaltsverzeichnis</w:t>
      </w:r>
    </w:p>
    <w:tbl>
      <w:tblPr>
        <w:tblW w:w="86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709"/>
        <w:gridCol w:w="425"/>
        <w:gridCol w:w="425"/>
        <w:gridCol w:w="374"/>
        <w:gridCol w:w="618"/>
        <w:gridCol w:w="314"/>
        <w:gridCol w:w="4222"/>
        <w:gridCol w:w="39"/>
        <w:gridCol w:w="598"/>
        <w:gridCol w:w="1"/>
        <w:gridCol w:w="2"/>
      </w:tblGrid>
      <w:tr>
        <w:trPr/>
        <w:tc>
          <w:tcPr>
            <w:tcW w:w="354" w:type="dxa"/>
            <w:tcBorders/>
          </w:tcPr>
          <w:p>
            <w:pPr>
              <w:pStyle w:val="TrickStandard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TrickStandard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inleitung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54" w:type="dxa"/>
            <w:gridSpan w:val="8"/>
            <w:tcBorders/>
          </w:tcPr>
          <w:p>
            <w:pPr>
              <w:pStyle w:val="TrickStandard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aloge Klangsyntheseverfahren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TrickStandard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2.1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Überblick über analoge Klangsyntheseverfahren . . . . . . . . . . . . . . . . . . . 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2.1.1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Signalgeneratoren . . . . . . . . . . . . . . . . . . . . . . . . . . . . . . . . . . . . . 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2.1.1.1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Sinusgenerator  . . . . . . . . . . . . .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2.1.1.2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Rechteck-, Dreieck- und Sägezahngenerator 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2.1.1.3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Rauschgenerator . . . . . . . . . . . .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2.1.2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Additive Synthese . . . . . . . . . . . . . . . . . .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2.1.3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Subtraktive Synthese  . . . . . . . . . . . . . . .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2.1.4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Nichtlineare Synthese . . . . . . . . . . . . . . .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2.2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Module von Analogsynthesizer  . . . . . . . . . . . . .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2.2.1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Spannungsgesteuerter Oszillator (VCO) 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2.2.2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Rauschgenerator . . . . . . . . . . . . . . . . . . .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2.2.3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Linear-Exponential-Konverter . . . . . . . .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2.2.4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Ringmodulator . . . . . . . . . . . . . . . . . . . .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2.2.5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Spannungsgesteuerter Verstärker (VCA)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2.2.6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Spannungsgesteuertes Filter (VCF) . . . .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2.2.7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Flanger . . . . . . . . . . . . . . . . . . . . . . . . . .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2.2.8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Phaser . . . . . . . . . . . . . . . . . . . . . . . . . . .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54" w:type="dxa"/>
            <w:gridSpan w:val="8"/>
            <w:tcBorders/>
          </w:tcPr>
          <w:p>
            <w:pPr>
              <w:pStyle w:val="TrickStandard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lgorithmen zur Implementierung analoger Klangsyntheseverfahren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0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TrickStandard"/>
              <w:ind w:hanging="0"/>
              <w:rPr/>
            </w:pPr>
            <w:r>
              <w:rPr/>
              <w:t>Grundsätzliche Probleme der Analog-Digital-Umsetzung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0.1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Abtasttheorem und Aliasing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0.2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Auswirkungen der endlichen Rechengenauigkeit 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0.2.1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Zahlendarstellung und Quantisierungsfehler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0.2.1.1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Zweierkomplement 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0.2.1.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Gleitkomma-Darstellung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0.2.2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Koeffizientenquantisierung 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0.2.3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Quantisierungsrauschen 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0.2.3.1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Quantisierungsrauschen bei Amplituden-gleichverteilung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rickStandard"/>
              <w:ind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0.2.3.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Spektrum des Quantisierungsrauschens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0.2.4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Signal-/Rauschabstand realer Systeme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0.2.4.1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Signal-/Rauschabstand über Abtastfrequenz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0.2.4.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Granularrauschen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0.2.5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Grenzzyklen 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1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TrickStandard"/>
              <w:ind w:hanging="0"/>
              <w:rPr/>
            </w:pPr>
            <w:r>
              <w:rPr/>
              <w:t>Spannungsgesteuerter Oszillator (VCO) 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Sinusgenerator  . .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1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Direkte Berechnung von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1.0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Allgemeines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1.1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Berechnung einer Periode 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1.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Berücksichtigung der Halb- und Viertel-wellensymmetrie 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rickStandard"/>
              <w:ind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1.3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Berücksichtigung der Komplementär-beziehung zwischen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rickStandard"/>
              <w:ind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1.4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Frequenz- und Phasenmodulation 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2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Wavetable-Algorithmen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2.0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Allgemeines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2.1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Abschneiden des Phasenwertes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2.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Runden des Phasenwertes 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2.3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Interpolationsmethoden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2.4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Berücksichtigung der Viertelwellen-symmetrie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rickStandard"/>
              <w:ind w:hanging="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2.5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Frequenz- und Phasenmodulation 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3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Rekursive Algorithmen 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3.1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Gekoppelte Form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3.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Modifizierte gekoppelte Form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3.3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Digitaler Resonator 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1.3.4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Digitaler Oszillator mittels Gitterstruktur 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2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Impuls-, Rechteck-, Dreieck- und Sägezahngeneratoren 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2.0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Allgemeines 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2.1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Additive Synthese im Zeitbereich 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2.1.1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Additive Synthese mittels Sinusgeneratoren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2.1.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Wavetable-Synthese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2.1.3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Periodische Impulsfunktion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2.1.4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Tiefpaßgefilterte periodische Impulsfunktion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2.1.5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Erweiterungen zur Generierung von Recht-eck-, Dreieck- und Sägezahnfolgen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rickStandard"/>
              <w:ind w:hanging="0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2.1.6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Approximation im Zeitbereich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2.2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Additive Synthese im Frequenzbereich 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1.2.3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Subtraktive Synthese im Frequenzbereich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2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TrickStandard"/>
              <w:ind w:hanging="0"/>
              <w:rPr/>
            </w:pPr>
            <w:r>
              <w:rPr/>
              <w:t>Rauschgenerator . . . . . . .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2.1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Weißes Rauschen 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2.1.1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Abtasten eines Zufallssignals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2.1.2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Pseudo-Zufallszahlen-Generator 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2.2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Farbiges Rauschen .  . . . . . . . . . . . . . . . .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2.2.1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Brownsches Rauschen . . . . . . . . . 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2.2.2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Rosa Rauschen 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2.2.2.1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Approximation von rosa Rauschen 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2.2.2.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Rosa Rauschen mittels Modifikation im Frequenzbereich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rickStandard"/>
              <w:ind w:hanging="0"/>
              <w:jc w:val="right"/>
              <w:rPr/>
            </w:pPr>
            <w:r>
              <w:rPr/>
              <w:t>7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3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Linear-Exponential-Konverter . . . . . . . . . . . . . .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4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TrickStandard"/>
              <w:ind w:hanging="0"/>
              <w:rPr/>
            </w:pPr>
            <w:r>
              <w:rPr/>
              <w:t>Ringmodulator . . . . . . . . . 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4.1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Grundprinzip . . . .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4.2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Ringmodulator mit Halbbandfilter 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4.2.1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Halbbandfilter . . . . . . . . . . . . . .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4.2.2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Algorithmus des Ringmodulators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5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TrickStandard"/>
              <w:ind w:hanging="0"/>
              <w:rPr/>
            </w:pPr>
            <w:r>
              <w:rPr/>
              <w:t>Spannungsgesteuerter Verstärker (VCA)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7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6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TrickStandard"/>
              <w:ind w:hanging="0"/>
              <w:rPr/>
            </w:pPr>
            <w:r>
              <w:rPr/>
              <w:t>Spannungsgesteuertes Filter (VCF) 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0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Allgemeines  . . . .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0.1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FIR-Filter 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0.1.1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Rundungsfehler 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0.1.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Filtertopologien 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0.2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IIR-Filter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0.2.1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Rundungsfehler 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0.2.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Skalierung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0.2.3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Filtertopologien 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1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Elimination von Transienten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1.1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Elimination von Transienten bei FIR-Filtern 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1.2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Elimination von Transienten bei IIR-Filtern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2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Tiefpaßfilter . . . . . . . . . . . . . . . . . . .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2.1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Analyse eines analogen Tiefpaßfilters 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2.2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Implementierungen des VCF 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2.2.1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Entwurf mittels Analog-Digital-Transformationen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rickStandard"/>
              <w:ind w:hanging="0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2.2.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Entwurf von digitalen Filtern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3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Hochpaßfilter  . . .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4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Bandpaßfilter . . . .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6.5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Bandsperre  . . . . .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7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TrickStandard"/>
              <w:ind w:hanging="0"/>
              <w:rPr/>
            </w:pPr>
            <w:r>
              <w:rPr/>
              <w:t>Flanger und Phaser  . . . . .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7.1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Flanger  . . . . . . . .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7.1.1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 xml:space="preserve">Allgemeines  . . . . . . . . . . . . . . . . . . . . . . . . . . . . . . . . . . 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7.1.2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Zeitvariables Verzögerungselement 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7.1.2.1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FIR-Delay-Filter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7.1.2.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Allpaßfilter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7.1.2.3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Steueralgorithmus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3.7.2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Phaser  . . . . . . . . .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7.2.1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Allgemeines 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ind w:hanging="0"/>
              <w:rPr/>
            </w:pPr>
            <w:r>
              <w:rPr/>
              <w:t>3.7.2.2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ind w:hanging="0"/>
              <w:rPr/>
            </w:pPr>
            <w:r>
              <w:rPr/>
              <w:t>Allpaßfilter 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TrickStandard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alisierungen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TrickStandard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4.0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TrickStandard"/>
              <w:ind w:hanging="0"/>
              <w:rPr/>
            </w:pPr>
            <w:r>
              <w:rPr/>
              <w:t>IRCAM Musical Workstation und MAX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4.1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TrickStandard"/>
              <w:ind w:hanging="0"/>
              <w:rPr/>
            </w:pPr>
            <w:r>
              <w:rPr/>
              <w:t>VCO-Realisierungen . . . .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1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4.1.1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Impulsgenerator  .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1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4.1.2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Bipolarer Impulsgenerator 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4.1.3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Bipolarer Impulsgenerator mit Steuerung des Tastverhältnisses 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4.1.4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Rechteckgenerator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4.1.5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Dreieckgenerator .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4.1.6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Auswertung des VCO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4.2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TrickStandard"/>
              <w:ind w:hanging="0"/>
              <w:rPr/>
            </w:pPr>
            <w:r>
              <w:rPr/>
              <w:t>Realisierungen des VCF .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4.2.1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Moog-VCF  . . . . .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4.2.2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Auswertung des Moog-VCF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4.2.3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Zustandsvariablen-Filter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24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ind w:hanging="0"/>
              <w:rPr/>
            </w:pPr>
            <w:r>
              <w:rPr/>
              <w:t>4.2.4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ind w:hanging="0"/>
              <w:rPr/>
            </w:pPr>
            <w:r>
              <w:rPr/>
              <w:t>Auswertung des Zustandsvariablen-Filters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24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gridSpan w:val="9"/>
            <w:tcBorders/>
          </w:tcPr>
          <w:p>
            <w:pPr>
              <w:pStyle w:val="TrickStandard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hang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gridSpan w:val="9"/>
            <w:tcBorders/>
          </w:tcPr>
          <w:p>
            <w:pPr>
              <w:pStyle w:val="TrickStandard"/>
              <w:ind w:hanging="0"/>
              <w:rPr/>
            </w:pPr>
            <w:r>
              <w:rPr/>
              <w:t>Beschreibung der Hörbeispiele  . . .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TrickStandard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TrickStandard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gridSpan w:val="9"/>
            <w:tcBorders/>
          </w:tcPr>
          <w:p>
            <w:pPr>
              <w:pStyle w:val="TrickStandard"/>
              <w:ind w:hanging="0"/>
              <w:rPr/>
            </w:pPr>
            <w:r>
              <w:rPr/>
              <w:t>Literatur  . . . . . . . . . . . . . . . . . . . . . . . . . . . . . . . . . . . . . . . . . . . . . . . . . . . . . . . . . .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TrickStandard"/>
              <w:ind w:hanging="0"/>
              <w:jc w:val="right"/>
              <w:rPr/>
            </w:pPr>
            <w:r>
              <w:rPr/>
              <w:t>131</w:t>
            </w:r>
          </w:p>
        </w:tc>
      </w:tr>
    </w:tbl>
    <w:p>
      <w:pPr>
        <w:pStyle w:val="TrickStandard"/>
        <w:rPr/>
      </w:pPr>
      <w:r>
        <w:rPr/>
      </w:r>
    </w:p>
    <w:sectPr>
      <w:headerReference w:type="default" r:id="rId2"/>
      <w:type w:val="nextPage"/>
      <w:pgSz w:w="11906" w:h="16838"/>
      <w:pgMar w:left="1843" w:right="1559" w:gutter="0" w:header="72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8" w:color="000000"/>
      </w:pBdr>
      <w:rPr>
        <w:rFonts w:ascii="Times New Roman" w:hAnsi="Times New Roman" w:eastAsia="Times New Roman" w:cs="Times New Roman"/>
        <w:i/>
        <w:i/>
        <w:iCs/>
      </w:rPr>
    </w:pPr>
    <w:r>
      <w:rPr>
        <w:rFonts w:eastAsia="Times New Roman" w:cs="Times New Roman" w:ascii="Times New Roman" w:hAnsi="Times New Roman"/>
        <w:i/>
        <w:iCs/>
      </w:rPr>
      <w:t>INHALTSVERZEICHNI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680" w:hanging="34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360" w:after="240"/>
      <w:ind w:left="1756" w:hanging="708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2464" w:hanging="708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3172" w:hanging="708"/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3880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588" w:hanging="708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5296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6004" w:hanging="708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6712" w:hanging="708"/>
      <w:outlineLvl w:val="8"/>
    </w:pPr>
    <w:rPr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nmerkungszeichen">
    <w:name w:val="Anmerkungszeichen"/>
    <w:basedOn w:val="AbsatzStandardschriftart"/>
    <w:qFormat/>
    <w:rPr>
      <w:sz w:val="16"/>
      <w:szCs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merkungstext">
    <w:name w:val="Anmerkungs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before="120" w:after="0"/>
      <w:jc w:val="lef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rickStandard">
    <w:name w:val="TrickStandard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ind w:firstLine="284"/>
    </w:pPr>
    <w:rPr>
      <w:rFonts w:ascii="Times New Roman" w:hAnsi="Times New Roman" w:eastAsia="Times New Roman" w:cs="Times New Roman"/>
      <w:sz w:val="24"/>
      <w:szCs w:val="24"/>
    </w:rPr>
  </w:style>
  <w:style w:type="paragraph" w:styleId="Trick1">
    <w:name w:val="TrickÜ1"/>
    <w:basedOn w:val="TrickStandard"/>
    <w:qFormat/>
    <w:pPr>
      <w:keepNext w:val="true"/>
      <w:spacing w:before="0" w:after="480"/>
      <w:ind w:hanging="0"/>
      <w:jc w:val="left"/>
    </w:pPr>
    <w:rPr>
      <w:b/>
      <w:bCs/>
      <w:sz w:val="32"/>
      <w:szCs w:val="32"/>
    </w:rPr>
  </w:style>
  <w:style w:type="paragraph" w:styleId="Trick2">
    <w:name w:val="TrickÜ2"/>
    <w:basedOn w:val="Trick1"/>
    <w:qFormat/>
    <w:pPr>
      <w:spacing w:before="0" w:after="240"/>
    </w:pPr>
    <w:rPr>
      <w:sz w:val="28"/>
      <w:szCs w:val="28"/>
    </w:rPr>
  </w:style>
  <w:style w:type="paragraph" w:styleId="Trick3">
    <w:name w:val="TrickÜ3"/>
    <w:basedOn w:val="Trick2"/>
    <w:qFormat/>
    <w:pPr>
      <w:spacing w:before="240" w:after="240"/>
    </w:pPr>
    <w:rPr>
      <w:b w:val="false"/>
      <w:bCs w:val="false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before="120" w:after="0"/>
      <w:ind w:left="200" w:hanging="0"/>
      <w:jc w:val="left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ind w:left="400" w:hanging="0"/>
      <w:jc w:val="left"/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ind w:left="600" w:hanging="0"/>
      <w:jc w:val="left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tabs>
        <w:tab w:val="clear" w:pos="709"/>
        <w:tab w:val="right" w:pos="8505" w:leader="dot"/>
      </w:tabs>
      <w:ind w:left="800" w:hanging="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09"/>
        <w:tab w:val="right" w:pos="8505" w:leader="dot"/>
      </w:tabs>
      <w:ind w:left="1000" w:hanging="0"/>
      <w:jc w:val="left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09"/>
        <w:tab w:val="right" w:pos="8505" w:leader="dot"/>
      </w:tabs>
      <w:ind w:left="1200" w:hanging="0"/>
      <w:jc w:val="left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tabs>
        <w:tab w:val="clear" w:pos="709"/>
        <w:tab w:val="right" w:pos="8505" w:leader="dot"/>
      </w:tabs>
      <w:ind w:left="1400" w:hanging="0"/>
      <w:jc w:val="left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tabs>
        <w:tab w:val="clear" w:pos="709"/>
        <w:tab w:val="right" w:pos="8505" w:leader="dot"/>
      </w:tabs>
      <w:ind w:left="1600" w:hanging="0"/>
      <w:jc w:val="left"/>
    </w:pPr>
    <w:rPr>
      <w:rFonts w:ascii="Times New Roman" w:hAnsi="Times New Roman" w:eastAsia="Times New Roman" w:cs="Times New Roman"/>
    </w:rPr>
  </w:style>
  <w:style w:type="paragraph" w:styleId="Beschriftung">
    <w:name w:val="Beschriftung"/>
    <w:basedOn w:val="Normal"/>
    <w:next w:val="Normal"/>
    <w:qFormat/>
    <w:pPr>
      <w:widowControl w:val="false"/>
      <w:spacing w:before="240" w:after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rick4">
    <w:name w:val="TrickÜ4"/>
    <w:basedOn w:val="TrickStandard"/>
    <w:qFormat/>
    <w:pPr>
      <w:keepNext w:val="true"/>
      <w:spacing w:before="0" w:after="240"/>
    </w:pPr>
    <w:rPr>
      <w:b/>
      <w:bCs/>
    </w:rPr>
  </w:style>
  <w:style w:type="paragraph" w:styleId="Formatvorlage1">
    <w:name w:val="Formatvorlage1"/>
    <w:basedOn w:val="Trick2"/>
    <w:qFormat/>
    <w:pPr/>
    <w:rPr>
      <w:sz w:val="24"/>
      <w:szCs w:val="24"/>
    </w:rPr>
  </w:style>
  <w:style w:type="paragraph" w:styleId="Trick5">
    <w:name w:val="TrickÜ5"/>
    <w:basedOn w:val="Formatvorlage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09:36:00Z</dcterms:created>
  <dc:creator>IEM</dc:creator>
  <dc:description/>
  <dc:language>en-US</dc:language>
  <cp:lastModifiedBy>IEM</cp:lastModifiedBy>
  <cp:lastPrinted>1999-01-12T10:37:00Z</cp:lastPrinted>
  <dcterms:modified xsi:type="dcterms:W3CDTF">1999-03-15T11:06:00Z</dcterms:modified>
  <cp:revision>19</cp:revision>
  <dc:subject/>
  <dc:title> </dc:title>
</cp:coreProperties>
</file>