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ick1"/>
        <w:jc w:val="both"/>
        <w:rPr/>
      </w:pPr>
      <w:r>
        <w:rPr/>
        <w:t>Hörbeispiele</w:t>
      </w:r>
    </w:p>
    <w:tbl>
      <w:tblPr>
        <w:tblW w:w="86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865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.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schreibung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Analoges Impulssignal (27.5-14080Hz logarithmisch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zeitlich gerundet (siehe Kap. 3.1.2.1.3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linear interpoliert (siehe Kap. 3.1.2.1.3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Rechteck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4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6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Rechteck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82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6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83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10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84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14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85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512, Breite: 1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86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1024, Breite: 1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87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2048, Breite: 1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88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4096, Breite: 1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89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4096, Breite: 1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.44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9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865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.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schreibung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4096, Breite: 1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.66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91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Impulssignal (27.5-14080Hz logarithmisch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Sinc-Daten: Table 4096, Breite: 1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Blackman-Fenster, Hauptkeule 2.88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  <w:p>
            <w:pPr>
              <w:pStyle w:val="TrickStandard"/>
              <w:ind w:hanging="0"/>
              <w:jc w:val="left"/>
              <w:rPr/>
            </w:pPr>
            <w:r>
              <w:rPr/>
              <w:t>(siehe Bild 92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Analoges Rechtecksignal (27.5-14080Hz logarithmisch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Rechtecksignal mit Aliasing (27.5-14080Hz logarithmisch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Analoges Rechtecksignal mit Tastverhältnissteuerung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Analoges Dreiecksignal (27.5-14080Hz logarithmisch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Digitales Dreiecksignal mit Aliasing (27.5-14080Hz logarithmisch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Analoges Dreiecksignal mit Tastverhältnissteuerung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Musikbeispiel (Original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Musikbeispiel mit Flang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Musikbeispiel mit Phas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Musikbeispiel mit VCF (Modulation der Grenzfrequenz und des Rückkopplungsfaktors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 xml:space="preserve">Ringmodulator: 1. Eingang: Musiksignal (perkussiv), 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2. Eingang: Sinusschwingung mit langsam steigender Frequenz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ind w:hanging="0"/>
              <w:jc w:val="left"/>
              <w:rPr/>
            </w:pPr>
            <w:r>
              <w:rPr/>
              <w:t>Ringmodulator: 1. Eingang: Musiksignal (Gesang)</w:t>
            </w:r>
          </w:p>
          <w:p>
            <w:pPr>
              <w:pStyle w:val="TrickStandard"/>
              <w:ind w:hanging="0"/>
              <w:jc w:val="left"/>
              <w:rPr/>
            </w:pPr>
            <w:r>
              <w:rPr/>
              <w:t>2. Eingang: Sinusschwingung mit konstanter Frequenz</w:t>
            </w:r>
          </w:p>
        </w:tc>
      </w:tr>
    </w:tbl>
    <w:p>
      <w:pPr>
        <w:pStyle w:val="TrickStandard"/>
        <w:rPr/>
      </w:pPr>
      <w:r>
        <w:rPr/>
      </w:r>
    </w:p>
    <w:sectPr>
      <w:headerReference w:type="default" r:id="rId2"/>
      <w:type w:val="nextPage"/>
      <w:pgSz w:w="11906" w:h="16838"/>
      <w:pgMar w:left="1843" w:right="1559" w:gutter="0" w:header="720" w:top="1418" w:footer="0" w:bottom="1134"/>
      <w:pgNumType w:start="1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rPr>
        <w:rFonts w:ascii="Times New Roman" w:hAnsi="Times New Roman" w:eastAsia="Times New Roman" w:cs="Times New Roman"/>
        <w:i/>
        <w:i/>
        <w:iCs/>
      </w:rPr>
    </w:pPr>
    <w:r>
      <w:rPr>
        <w:rFonts w:eastAsia="Times New Roman" w:cs="Times New Roman" w:ascii="Times New Roman" w:hAnsi="Times New Roman"/>
        <w:i/>
        <w:iCs/>
      </w:rPr>
      <w:t>ANHA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680" w:hanging="34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360" w:after="240"/>
      <w:ind w:left="1756" w:hanging="708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464" w:hanging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172" w:hanging="708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88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588" w:hanging="708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29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00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6712" w:hanging="708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merkungstext">
    <w:name w:val="Anmerkungs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0"/>
      <w:jc w:val="lef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rickStandard">
    <w:name w:val="TrickStandard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firstLine="284"/>
    </w:pPr>
    <w:rPr>
      <w:rFonts w:ascii="Times New Roman" w:hAnsi="Times New Roman" w:eastAsia="Times New Roman" w:cs="Times New Roman"/>
      <w:sz w:val="24"/>
      <w:szCs w:val="24"/>
    </w:rPr>
  </w:style>
  <w:style w:type="paragraph" w:styleId="Trick1">
    <w:name w:val="TrickÜ1"/>
    <w:basedOn w:val="TrickStandard"/>
    <w:qFormat/>
    <w:pPr>
      <w:keepNext w:val="true"/>
      <w:spacing w:before="0" w:after="480"/>
      <w:ind w:hanging="0"/>
      <w:jc w:val="left"/>
    </w:pPr>
    <w:rPr>
      <w:b/>
      <w:bCs/>
      <w:sz w:val="32"/>
      <w:szCs w:val="32"/>
    </w:rPr>
  </w:style>
  <w:style w:type="paragraph" w:styleId="Trick2">
    <w:name w:val="TrickÜ2"/>
    <w:basedOn w:val="Trick1"/>
    <w:qFormat/>
    <w:pPr>
      <w:spacing w:before="0" w:after="240"/>
    </w:pPr>
    <w:rPr>
      <w:sz w:val="28"/>
      <w:szCs w:val="28"/>
    </w:rPr>
  </w:style>
  <w:style w:type="paragraph" w:styleId="Trick3">
    <w:name w:val="TrickÜ3"/>
    <w:basedOn w:val="Trick2"/>
    <w:qFormat/>
    <w:pPr>
      <w:spacing w:before="240" w:after="240"/>
    </w:pPr>
    <w:rPr>
      <w:b w:val="false"/>
      <w:bCs w:val="false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before="120" w:after="0"/>
      <w:ind w:left="200" w:hanging="0"/>
      <w:jc w:val="left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dot"/>
      </w:tabs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5" w:leader="dot"/>
      </w:tabs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5" w:leader="dot"/>
      </w:tabs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5" w:leader="dot"/>
      </w:tabs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5" w:leader="dot"/>
      </w:tabs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Beschriftung">
    <w:name w:val="Beschriftung"/>
    <w:basedOn w:val="Normal"/>
    <w:next w:val="Normal"/>
    <w:qFormat/>
    <w:pPr>
      <w:widowControl w:val="false"/>
      <w:spacing w:before="24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rick4">
    <w:name w:val="TrickÜ4"/>
    <w:basedOn w:val="TrickStandard"/>
    <w:qFormat/>
    <w:pPr>
      <w:keepNext w:val="true"/>
      <w:spacing w:before="0" w:after="240"/>
    </w:pPr>
    <w:rPr>
      <w:b/>
      <w:bCs/>
    </w:rPr>
  </w:style>
  <w:style w:type="paragraph" w:styleId="Formatvorlage1">
    <w:name w:val="Formatvorlage1"/>
    <w:basedOn w:val="Trick2"/>
    <w:qFormat/>
    <w:pPr/>
    <w:rPr>
      <w:sz w:val="24"/>
      <w:szCs w:val="24"/>
    </w:rPr>
  </w:style>
  <w:style w:type="paragraph" w:styleId="Trick5">
    <w:name w:val="TrickÜ5"/>
    <w:basedOn w:val="Formatvorlage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8:19:00Z</dcterms:created>
  <dc:creator>IEM</dc:creator>
  <dc:description/>
  <dc:language>en-US</dc:language>
  <cp:lastModifiedBy>IEM</cp:lastModifiedBy>
  <cp:lastPrinted>1999-03-18T16:12:00Z</cp:lastPrinted>
  <dcterms:modified xsi:type="dcterms:W3CDTF">1999-03-18T15:13:00Z</dcterms:modified>
  <cp:revision>9</cp:revision>
  <dc:subject/>
  <dc:title> </dc:title>
</cp:coreProperties>
</file>