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ick2"/>
        <w:rPr/>
      </w:pPr>
      <w:r>
        <w:rPr/>
        <w:t>3.1 Spannungsgesteuerter Oszillator (VCO)</w:t>
      </w:r>
    </w:p>
    <w:p>
      <w:pPr>
        <w:pStyle w:val="TrickStandard"/>
        <w:rPr/>
      </w:pPr>
      <w:r>
        <w:rPr/>
        <w:t xml:space="preserve">Im folgenden werden Algorithmen untersucht, welche zeitdiskrete, aliasingfreie Signale von analogen Oszillatoren, wie sie im Kapitel 2.2.1 vorgestellt wurden, zur Verfügung stellen. </w:t>
      </w:r>
    </w:p>
    <w:p>
      <w:pPr>
        <w:pStyle w:val="TrickStandard"/>
        <w:rPr/>
      </w:pPr>
      <w:r>
        <w:rPr/>
        <w:t>Kapitel 3.1.1 befaßt sich mit der Realisierung von sinusförmigen Folgen. Die Algorithmen zur Erzeugung von Rechteck-, Dreieck- und Sägezahnschwingungen werden gemeinsam in Kapitel 3.1.2 behandelt, da sie durch einfache Beziehungen miteinander verknüpft sind.</w:t>
      </w:r>
    </w:p>
    <w:p>
      <w:pPr>
        <w:pStyle w:val="TrickStandard"/>
        <w:rPr/>
      </w:pPr>
      <w:r>
        <w:rPr/>
        <w:t>Dabei wird insbesondere der Signal-/Rauschabstand und der erforderliche Rechenaufwand untersucht. Zusätzlich werden die Beziehungen für die dynamische Frequenz- und Phasenansteuerung angegeben.</w:t>
      </w:r>
    </w:p>
    <w:p>
      <w:pPr>
        <w:pStyle w:val="TrickStandard"/>
        <w:rPr/>
      </w:pPr>
      <w:r>
        <w:rPr/>
      </w:r>
    </w:p>
    <w:p>
      <w:pPr>
        <w:pStyle w:val="Trick2"/>
        <w:rPr/>
      </w:pPr>
      <w:r>
        <w:rPr/>
        <w:t>3.1.1 Sinusgenerator</w:t>
      </w:r>
    </w:p>
    <w:p>
      <w:pPr>
        <w:pStyle w:val="TrickStandard"/>
        <w:rPr/>
      </w:pPr>
      <w:r>
        <w:rPr/>
        <w:t>[1] unterscheidet drei Kategorien von Algorithmen zur Erzeugung von harmonischen Folgen: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Direkt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Wavetable-Algorithmen</w:t>
      </w:r>
    </w:p>
    <w:p>
      <w:pPr>
        <w:pStyle w:val="TrickStandard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Rekursive Algorithmen</w:t>
      </w:r>
    </w:p>
    <w:p>
      <w:pPr>
        <w:pStyle w:val="TrickStandard"/>
        <w:rPr/>
      </w:pPr>
      <w:r>
        <w:rPr/>
      </w:r>
    </w:p>
    <w:p>
      <w:pPr>
        <w:pStyle w:val="Trick5"/>
        <w:rPr/>
      </w:pPr>
      <w:r>
        <w:rPr/>
        <w:t>3.1.1.1 Direkt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</w:t>
      </w:r>
    </w:p>
    <w:p>
      <w:pPr>
        <w:pStyle w:val="Trick4"/>
        <w:rPr/>
      </w:pPr>
      <w:r>
        <w:rPr/>
        <w:t>3.1.1.1.0 Allgemeines</w:t>
      </w:r>
    </w:p>
    <w:p>
      <w:pPr>
        <w:pStyle w:val="TrickStandard"/>
        <w:rPr/>
      </w:pPr>
      <w:r>
        <w:rPr/>
        <w:t>Werte von trigonometrischen Funktionen werden numerisch über folgende Reihenentwicklung berechne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-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ab/>
        <w:tab/>
        <w:t xml:space="preserve">fü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-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ab/>
        <w:tab/>
        <w:t xml:space="preserve">fü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Reihe wird zur Berechnung nach dem N-ten Glied abgebrochen, was zu einem Fehler führt. Der Wert des Restglied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ist für den minimalen Signal-/Rauschabstand der Ausgangsfolge maßgebend und beträg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ab/>
        <w:t xml:space="preserve">   für sin(x)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  </w:t>
      </w:r>
      <w:r>
        <w:rPr/>
        <w:t>für cos(x)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Es läßt sich feststellen, daß der Zähler um so langsamer ansteigt, je kleiner der Betrag des Argumentes ist. Diesen Zusammenhang am Beispiel der Sinusfunktion zeigt Bild 19.</w:t>
      </w:r>
    </w:p>
    <w:p>
      <w:pPr>
        <w:pStyle w:val="TrickStandard"/>
        <w:keepNext w:val="true"/>
        <w:jc w:val="center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5107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35pt;height:224.25pt" filled="f" o:ole="">
            <v:imagedata r:id="rId3" o:title=""/>
          </v:shape>
          <o:OLEObject Type="Embed" ProgID="" ShapeID="ole_rId2" DrawAspect="Content" ObjectID="_2139493527" r:id="rId2"/>
        </w:object>
      </w:r>
    </w:p>
    <w:p>
      <w:pPr>
        <w:pStyle w:val="Trick3"/>
        <w:rPr/>
      </w:pPr>
      <w:bookmarkStart w:id="0" w:name="_Ref418408497"/>
      <w:r>
        <w:rPr/>
        <w:t xml:space="preserve">Bild </w:t>
      </w:r>
      <w:bookmarkEnd w:id="0"/>
      <w:r>
        <w:rPr/>
        <w:t>19: Signal-/Rauschabstand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und Abbruch nach N Gliedern mit zusätzlicher Einschränkung des Argumentes auf einen Maximalwert.</w:t>
      </w:r>
    </w:p>
    <w:p>
      <w:pPr>
        <w:pStyle w:val="TrickStandard"/>
        <w:rPr/>
      </w:pPr>
      <w:r>
        <w:rPr/>
        <w:t>Die zur Berechnung verwendeten Reihen lassen sich wie folgt anschreibe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</m:e>
                          </m:d>
                        </m:e>
                      </m:d>
                    </m:e>
                  </m:d>
                </m:e>
              </m:d>
            </m:e>
          </m:d>
        </m:oMath>
      </m:oMathPara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</m:e>
          </m:d>
        </m:oMath>
      </m:oMathPara>
    </w:p>
    <w:p>
      <w:pPr>
        <w:pStyle w:val="TrickStandard"/>
        <w:rPr/>
      </w:pPr>
      <w:r>
        <w:rPr/>
        <w:t>In dieser Form ist der Rechenaufwand und der benötigte Speicherplatz ersichtlich und beträg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N+2 Multiplikationen </w:t>
      </w:r>
    </w:p>
    <w:p>
      <w:pPr>
        <w:pStyle w:val="TrickStandard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N Additionen</w:t>
      </w:r>
    </w:p>
    <w:p>
      <w:pPr>
        <w:pStyle w:val="TrickStandard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N+2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N+1 Multiplikationen</w:t>
      </w:r>
    </w:p>
    <w:p>
      <w:pPr>
        <w:pStyle w:val="TrickStandard"/>
        <w:numPr>
          <w:ilvl w:val="0"/>
          <w:numId w:val="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N Additionen</w:t>
      </w:r>
    </w:p>
    <w:p>
      <w:pPr>
        <w:pStyle w:val="TrickStandard"/>
        <w:numPr>
          <w:ilvl w:val="0"/>
          <w:numId w:val="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N+1 Speicherplätze</w:t>
      </w:r>
    </w:p>
    <w:p>
      <w:pPr>
        <w:pStyle w:val="TrickStandard"/>
        <w:rPr/>
      </w:pPr>
      <w:r>
        <w:rPr/>
      </w:r>
    </w:p>
    <w:p>
      <w:pPr>
        <w:pStyle w:val="Trick4"/>
        <w:rPr>
          <w:b w:val="false"/>
          <w:b w:val="false"/>
          <w:bCs w:val="false"/>
        </w:rPr>
      </w:pPr>
      <w:r>
        <w:rPr/>
        <w:t>3.1.1.1.1 Berechnung einer Periode</w:t>
      </w:r>
    </w:p>
    <w:p>
      <w:pPr>
        <w:pStyle w:val="TrickStandard"/>
        <w:rPr/>
      </w:pPr>
      <w:r>
        <w:rPr/>
        <w:t xml:space="preserve">Das Restglied der berechneten Folge läßt sich durch die Einschränkung des Argumentes auf kleine Werte reduzieren. Aufgrund der Periodizität der Sinus- und Cosinusfunktion genügt es, das Argument auf den Bereich von 0 b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einzuschränken.</w:t>
      </w:r>
    </w:p>
    <w:p>
      <w:pPr>
        <w:pStyle w:val="TrickStandard"/>
        <w:rPr/>
      </w:pPr>
      <w:r>
        <w:rPr/>
        <w:t>Die Zuweisung des Argumentes muß dann wie folgt vorgenommen werde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mi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so erreichbare minimale Signal-/Rauschabstand als Funktion der Anzahl der für die Reihenberechnung berücksichtigten Glieder berechnet sich zu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fldChar w:fldCharType="begin"/>
      </w:r>
      <w:r>
        <w:rPr/>
        <w:instrText xml:space="preserve"> REF _Ref418408434 \h </w:instrText>
      </w:r>
      <w:r>
        <w:rPr/>
        <w:fldChar w:fldCharType="separate"/>
      </w:r>
      <w:r>
        <w:rPr/>
        <w:t>Tabelle 1</w:t>
      </w:r>
      <w:r>
        <w:rPr/>
        <w:fldChar w:fldCharType="end"/>
      </w:r>
      <w:r>
        <w:rPr/>
        <w:t xml:space="preserve"> </w:t>
      </w:r>
      <w:r>
        <w:rPr/>
        <w:t>faßt die Ergebnisse zusammen.</w:t>
      </w:r>
    </w:p>
    <w:p>
      <w:pPr>
        <w:pStyle w:val="TrickStandard"/>
        <w:rPr/>
      </w:pPr>
      <w:r>
        <w:rPr/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1607"/>
        <w:gridCol w:w="1728"/>
      </w:tblGrid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N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den>
              </m:f>
            </m:oMath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5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0  (-20.6)</w:t>
            </w:r>
          </w:p>
        </w:tc>
        <w:tc>
          <w:tcPr>
            <w:tcW w:w="1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9  (-12.1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0  (-39.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2  (-29.7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8  (-59.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2  (-49.2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2  (-81.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8  (-70.4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1  (-105.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.0  (- 93.2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.4  (-130.1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.6  (-117.5)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.9  (-156.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.5  (-143.1)</w:t>
            </w:r>
          </w:p>
        </w:tc>
      </w:tr>
    </w:tbl>
    <w:p>
      <w:pPr>
        <w:pStyle w:val="Trick3"/>
        <w:rPr/>
      </w:pPr>
      <w:bookmarkStart w:id="1" w:name="_Ref418408434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unter Berücksichtigung der Periodizität.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Ein Signal-/Rauschabstand von 96 dB würde die Berücksichtigung von 11 Gliedern zur Reihenberechnung erfordern und benötigt somi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23 Multiplikationen </w:t>
      </w:r>
    </w:p>
    <w:p>
      <w:pPr>
        <w:pStyle w:val="TrickStandard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1 Additionen</w:t>
      </w:r>
    </w:p>
    <w:p>
      <w:pPr>
        <w:pStyle w:val="TrickStandard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3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22 Multiplikationen</w:t>
      </w:r>
    </w:p>
    <w:p>
      <w:pPr>
        <w:pStyle w:val="TrickStandard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1 Additionen</w:t>
      </w:r>
    </w:p>
    <w:p>
      <w:pPr>
        <w:pStyle w:val="TrickStandard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2 Speicherplätze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1.2 Berücksichtigung der Halb- und Viertelwellensymmetrie</w:t>
      </w:r>
    </w:p>
    <w:p>
      <w:pPr>
        <w:pStyle w:val="TrickStandard"/>
        <w:rPr/>
      </w:pPr>
      <w:r>
        <w:rPr/>
        <w:t xml:space="preserve">Der Fehler läßt sich durch Berücksichtigen der Halb- und Viertelwellensymmetrie der Sinusfunktion weiter reduzieren. Daher genügt es, die Funktion nur für den Bereich von 0 b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bzw. von 0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>/2 durch eine Reihe zu entwickeln und die Berücksichtigung des Argumentes wie folgt vorzunehmen: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Halbwellensymmetrie</w:t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bzw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mit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Signal-/Rauschabstand ist nu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  <w:fldChar w:fldCharType="begin"/>
      </w:r>
      <w:r>
        <w:rPr/>
        <w:instrText xml:space="preserve"> REF _Ref418408375 \h </w:instrText>
      </w:r>
      <w:r>
        <w:rPr/>
        <w:fldChar w:fldCharType="separate"/>
      </w:r>
      <w:r>
        <w:rPr/>
        <w:t>Tabelle 2</w:t>
      </w:r>
      <w:r>
        <w:rPr/>
        <w:fldChar w:fldCharType="end"/>
      </w:r>
      <w:r>
        <w:rPr/>
        <w:t xml:space="preserve"> </w:t>
      </w:r>
      <w:r>
        <w:rPr/>
        <w:t>faßt den erreichbaren Signal-/Rauschabstand für die Anzahl der berücksichtigten Glieder zusammen.</w:t>
      </w:r>
    </w:p>
    <w:p>
      <w:pPr>
        <w:pStyle w:val="TrickStandard"/>
        <w:rPr/>
      </w:pPr>
      <w:r>
        <w:rPr/>
      </w:r>
    </w:p>
    <w:tbl>
      <w:tblPr>
        <w:tblW w:w="4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"/>
        <w:gridCol w:w="1574"/>
        <w:gridCol w:w="10"/>
        <w:gridCol w:w="1616"/>
        <w:gridCol w:w="3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1  (-22.5)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  (-13.5)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7  (-43.2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5  (- 32.4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2  (-67.0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6  (-54.8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3  (-93.5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5  (-80.0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.6  (-122.2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7  (-107.6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.8  (-153.0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.0  (-137.4)</w:t>
            </w:r>
          </w:p>
        </w:tc>
      </w:tr>
    </w:tbl>
    <w:p>
      <w:pPr>
        <w:pStyle w:val="Trick3"/>
        <w:rPr>
          <w:b/>
          <w:b/>
          <w:bCs/>
        </w:rPr>
      </w:pPr>
      <w:bookmarkStart w:id="2" w:name="_Ref418408375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unter Berücksichtigung der Halbwellensymmetrie. </w:t>
      </w:r>
    </w:p>
    <w:p>
      <w:pPr>
        <w:pStyle w:val="TrickStandard"/>
        <w:rPr/>
      </w:pPr>
      <w:r>
        <w:rPr/>
        <w:t>CD-Qualität benötigt somit die Berücksichtigung von 6 Gliedern bei der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und 7 Gliedern bei der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. Der Rechenaufwand und Speicherplatzbedarf beträgt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13 Multiplikationen </w:t>
      </w:r>
    </w:p>
    <w:p>
      <w:pPr>
        <w:pStyle w:val="TrickStandard"/>
        <w:numPr>
          <w:ilvl w:val="0"/>
          <w:numId w:val="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6 Additionen</w:t>
      </w:r>
    </w:p>
    <w:p>
      <w:pPr>
        <w:pStyle w:val="TrickStandard"/>
        <w:numPr>
          <w:ilvl w:val="0"/>
          <w:numId w:val="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8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die Berechnung von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4 Multiplikationen</w:t>
      </w:r>
    </w:p>
    <w:p>
      <w:pPr>
        <w:pStyle w:val="TrickStandard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7 Additionen</w:t>
      </w:r>
    </w:p>
    <w:p>
      <w:pPr>
        <w:pStyle w:val="TrickStandard"/>
        <w:numPr>
          <w:ilvl w:val="0"/>
          <w:numId w:val="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8 Speicherplätze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Viertelwellensymmetrie</w:t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bzw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wobei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auf diese Weise erreichbare Signal-/Rauschabstand berechnet sich zu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Ergebnisse sind in </w:t>
      </w:r>
      <w:r>
        <w:rPr/>
        <w:fldChar w:fldCharType="begin"/>
      </w:r>
      <w:r>
        <w:rPr/>
        <w:instrText xml:space="preserve"> REF _Ref418408333 \h </w:instrText>
      </w:r>
      <w:r>
        <w:rPr/>
        <w:fldChar w:fldCharType="separate"/>
      </w:r>
      <w:r>
        <w:rPr/>
        <w:t>Tabelle 3</w:t>
      </w:r>
      <w:r>
        <w:rPr/>
        <w:fldChar w:fldCharType="end"/>
      </w:r>
      <w:r>
        <w:rPr/>
        <w:t xml:space="preserve"> zusammengefaßt.</w:t>
      </w:r>
    </w:p>
    <w:p>
      <w:pPr>
        <w:pStyle w:val="TrickStandard"/>
        <w:rPr/>
      </w:pPr>
      <w:r>
        <w:rPr/>
      </w:r>
    </w:p>
    <w:tbl>
      <w:tblPr>
        <w:tblW w:w="5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701"/>
        <w:gridCol w:w="1659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6  (-22.5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8  (-12.6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6  (-46.9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0  (-34.0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8  (-76.1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2  (-61.0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6  (-109.0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3  (-92.1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.2  (-145.0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.6  (-126.7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.4  (-183.6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.5  (-164.0)</w:t>
            </w:r>
          </w:p>
        </w:tc>
      </w:tr>
    </w:tbl>
    <w:p>
      <w:pPr>
        <w:pStyle w:val="Trick3"/>
        <w:rPr/>
      </w:pPr>
      <w:bookmarkStart w:id="3" w:name="_Ref41840833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unter Berücksichtigung der Viertelwellensymmetrie. </w:t>
      </w:r>
    </w:p>
    <w:p>
      <w:pPr>
        <w:pStyle w:val="TrickStandard"/>
        <w:rPr/>
      </w:pPr>
      <w:r>
        <w:rPr/>
        <w:t>Ein Signal-/Rauschabstand von 96 dB läßt sich also unter Berücksichtigung von 4 Gliedern erreichen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Rechenaufwand und Speicherplatzbedarf beträgt also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9 Multiplikationen </w:t>
      </w:r>
    </w:p>
    <w:p>
      <w:pPr>
        <w:pStyle w:val="TrickStandard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Additionen</w:t>
      </w:r>
    </w:p>
    <w:p>
      <w:pPr>
        <w:pStyle w:val="TrickStandard"/>
        <w:numPr>
          <w:ilvl w:val="0"/>
          <w:numId w:val="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6 Speicherplätze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8 Multiplikationen</w:t>
      </w:r>
    </w:p>
    <w:p>
      <w:pPr>
        <w:pStyle w:val="TrickStandard"/>
        <w:numPr>
          <w:ilvl w:val="0"/>
          <w:numId w:val="1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Additionen</w:t>
      </w:r>
    </w:p>
    <w:p>
      <w:pPr>
        <w:pStyle w:val="TrickStandard"/>
        <w:numPr>
          <w:ilvl w:val="0"/>
          <w:numId w:val="1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5 Speicherplätze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rPr/>
      </w:pPr>
      <w:r>
        <w:rPr/>
        <w:t>Durch die Argumentzuweisung bei Halb- und Viertelwellensymmetrie entsteht ein zusätzlicher Rechenaufwand, der folgende Operationen notwendig macht: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1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Bedingungsanweisungen:</w:t>
      </w:r>
    </w:p>
    <w:p>
      <w:pPr>
        <w:pStyle w:val="TrickStandard"/>
        <w:ind w:left="284" w:hanging="0"/>
        <w:rPr/>
      </w:pPr>
      <w:r>
        <w:rPr/>
        <w:tab/>
        <w:t xml:space="preserve">Zuerst muß festgestellt werden, in welchem Quadranten das Argument liegt, um </w:t>
        <w:tab/>
        <w:t xml:space="preserve">den resultierenden Wert des Argumentes berechnen zu können. Dies benötigt eine </w:t>
        <w:tab/>
        <w:t>if-Anweisung bei Halb- und zwei if-Anweisungen bei Viertelwellensymmetrie.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Berechnung des aktuellen Argumentes:</w:t>
      </w:r>
    </w:p>
    <w:p>
      <w:pPr>
        <w:pStyle w:val="TrickStandard"/>
        <w:ind w:left="284" w:hanging="0"/>
        <w:rPr/>
      </w:pPr>
      <w:r>
        <w:rPr/>
        <w:tab/>
        <w:t>Die Berechnung des resultierenden Argumentes benötigt eine Addition.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numPr>
          <w:ilvl w:val="0"/>
          <w:numId w:val="1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Vorzeichenzuweisung:</w:t>
      </w:r>
    </w:p>
    <w:p>
      <w:pPr>
        <w:pStyle w:val="TrickStandard"/>
        <w:ind w:left="284" w:hanging="0"/>
        <w:rPr/>
      </w:pPr>
      <w:r>
        <w:rPr/>
        <w:tab/>
        <w:t>Dem Ergebnis wird entsprechend dem Argument ein Vorzeichen zugewiesen.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4"/>
        <w:rPr>
          <w:b w:val="false"/>
          <w:b w:val="false"/>
          <w:bCs w:val="false"/>
        </w:rPr>
      </w:pPr>
      <w:r>
        <w:rPr/>
        <w:t>3.1.1.1.3 Berücksichtigung der Komplementbeziehung zwische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und</w:t>
        <w:tab/>
        <w:tab/>
        <w:tab/>
        <w:t>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</w:t>
      </w:r>
    </w:p>
    <w:p>
      <w:pPr>
        <w:pStyle w:val="TrickStandard"/>
        <w:rPr/>
      </w:pPr>
      <w:r>
        <w:rPr/>
        <w:t xml:space="preserve">Eine weitere Möglichkeit, den Rechenaufwand zu verringern, besteht durch die Einschränkung des Argumen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unter der Berücksichtigung der Beziehungen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Hier wird wiederum die Viertelwellensymmetrie ausgenutzt, wobei zusätzlich fü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Argumentwerte von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4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2 die Cosinusreihe von 0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4 mit dem resultierenden Argument berechnet wird. Entsprechend wird fü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Argumentwerte von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4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 xml:space="preserve">/2 die Sinusreihe von 0 bis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>/4 verwendet.</w:t>
      </w:r>
    </w:p>
    <w:p>
      <w:pPr>
        <w:pStyle w:val="TrickStandard"/>
        <w:rPr/>
      </w:pPr>
      <w:r>
        <w:rPr/>
        <w:t>Das Argument muß  folgend interpretiert und zugewiesen werde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</w:t>
      </w:r>
    </w:p>
    <w:p>
      <w:pPr>
        <w:pStyle w:val="TrickStandard"/>
        <w:rPr>
          <w:b/>
          <w:b/>
          <w:bCs/>
        </w:rPr>
      </w:pPr>
      <w:r>
        <w:rPr>
          <w:b/>
          <w:bCs/>
        </w:rPr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wobei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ul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ilt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Signal-/Rauschabstand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rgibt folgende in </w:t>
      </w:r>
      <w:r>
        <w:rPr/>
        <w:fldChar w:fldCharType="begin"/>
      </w:r>
      <w:r>
        <w:rPr/>
        <w:instrText xml:space="preserve"> REF _Ref418408245 \h </w:instrText>
      </w:r>
      <w:r>
        <w:rPr/>
        <w:fldChar w:fldCharType="separate"/>
      </w:r>
      <w:r>
        <w:rPr/>
        <w:t>Tabelle 4</w:t>
      </w:r>
      <w:r>
        <w:rPr/>
        <w:fldChar w:fldCharType="end"/>
      </w:r>
      <w:r>
        <w:rPr/>
        <w:t xml:space="preserve"> zusammengefaßten Werte:</w:t>
      </w:r>
    </w:p>
    <w:p>
      <w:pPr>
        <w:pStyle w:val="TrickStandard"/>
        <w:rPr/>
      </w:pPr>
      <w:r>
        <w:rPr/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701"/>
        <w:gridCol w:w="1588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te Glieder (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den>
                </m:f>
              </m:oMath>
            </m:oMathPara>
          </w:p>
        </w:tc>
      </w:tr>
      <w:tr>
        <w:trPr/>
        <w:tc>
          <w:tcPr>
            <w:tcW w:w="164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2  (-52.2)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8  (-36.2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1  (-88.8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1  (-69.8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.5  (-130.1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3  (-109.0)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.3  (-175.1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.5  (-152.2)</w:t>
            </w:r>
          </w:p>
        </w:tc>
      </w:tr>
    </w:tbl>
    <w:p>
      <w:pPr>
        <w:pStyle w:val="Trick3"/>
        <w:rPr/>
      </w:pPr>
      <w:bookmarkStart w:id="4" w:name="_Ref418408245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"/>
      <w:r>
        <w:rPr/>
        <w:t>: Signal-/Rauschabstand (und größter relativer Fehler) in Dezibel bei direkter Berechnung der Reihenentwicklung von sin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>n) bzw. cos(</w:t>
      </w:r>
      <w:r>
        <w:rPr>
          <w:rFonts w:eastAsia="SymbolProp BT;Symbol" w:cs="SymbolProp BT;Symbol" w:ascii="SymbolProp BT;Symbol" w:hAnsi="SymbolProp BT;Symbol"/>
        </w:rPr>
        <w:t>Q</w:t>
      </w:r>
      <w:r>
        <w:rPr/>
        <w:t xml:space="preserve">n) und Abbruch nach N Gliedern bei einem Argument kleiner </w:t>
      </w:r>
      <w:r>
        <w:rPr>
          <w:rFonts w:eastAsia="SymbolProp BT;Symbol" w:cs="SymbolProp BT;Symbol" w:ascii="SymbolProp BT;Symbol" w:hAnsi="SymbolProp BT;Symbol"/>
        </w:rPr>
        <w:t>p</w:t>
      </w:r>
      <w:r>
        <w:rPr/>
        <w:t>/4.</w:t>
      </w:r>
    </w:p>
    <w:p>
      <w:pPr>
        <w:pStyle w:val="TrickStandard"/>
        <w:rPr/>
      </w:pPr>
      <w:r>
        <w:rPr/>
        <w:t>Der Rechenaufwand und Speicherplatzbedarf beträgt hier bei der Berücksichtigung von 3 Gliedern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3 Bedingungsanweisungen zur Argumentzuweisung</w:t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7 Multiplikationen bei der Sinusreihenberechnung</w:t>
      </w:r>
    </w:p>
    <w:p>
      <w:pPr>
        <w:pStyle w:val="TrickStandard"/>
        <w:numPr>
          <w:ilvl w:val="0"/>
          <w:numId w:val="0"/>
        </w:numPr>
        <w:ind w:left="284" w:hanging="0"/>
        <w:rPr/>
      </w:pPr>
      <w:r>
        <w:rPr/>
        <w:t>6 Multiplikationen bei der Cosinusreihenberechnung</w:t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 Addition zur Berechnung des resultierenden Argumentes</w:t>
      </w:r>
    </w:p>
    <w:p>
      <w:pPr>
        <w:pStyle w:val="TrickStandard"/>
        <w:numPr>
          <w:ilvl w:val="0"/>
          <w:numId w:val="0"/>
        </w:numPr>
        <w:ind w:left="284" w:hanging="0"/>
        <w:rPr/>
      </w:pPr>
      <w:r>
        <w:rPr/>
        <w:t>3 Additionen bei der Reihenberechnung</w:t>
      </w:r>
    </w:p>
    <w:p>
      <w:pPr>
        <w:pStyle w:val="TrickStandard"/>
        <w:numPr>
          <w:ilvl w:val="0"/>
          <w:numId w:val="14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8 Speicherplätze, da die Konstanten der Sinus- und Cosinusreihe benötigt werden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1.4 Frequenz- und Phasenmodulation</w:t>
      </w:r>
    </w:p>
    <w:p>
      <w:pPr>
        <w:pStyle w:val="TrickStandard"/>
        <w:rPr/>
      </w:pPr>
      <w:r>
        <w:rPr/>
        <w:t xml:space="preserve">Bei dynamischer Ansteuerung mit der Frequen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und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rgibt sich das Argument zu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was zu einem zusätzlichen Rechenaufwand von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 Multiplikation</w:t>
      </w:r>
    </w:p>
    <w:p>
      <w:pPr>
        <w:pStyle w:val="TrickStandard"/>
        <w:numPr>
          <w:ilvl w:val="0"/>
          <w:numId w:val="15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 xml:space="preserve">1 Additio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führt. Die Genauigkeit der Darstellung des Argumentes legt auch die Frequenzauflösung fest. Wird der Berei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Elemente unterteilt, so wird damit auch der Frequenzberei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Elemente aufgelöst, was zu einer Frequenzauflösung v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führt.</w:t>
      </w:r>
    </w:p>
    <w:p>
      <w:pPr>
        <w:pStyle w:val="TrickStandard"/>
        <w:rPr/>
      </w:pPr>
      <w:r>
        <w:rPr/>
      </w:r>
    </w:p>
    <w:p>
      <w:pPr>
        <w:pStyle w:val="Trick5"/>
        <w:rPr/>
      </w:pPr>
      <w:r>
        <w:rPr/>
        <w:t>3.1.1.2 Wavetable-Algorithmen</w:t>
      </w:r>
    </w:p>
    <w:p>
      <w:pPr>
        <w:pStyle w:val="Trick4"/>
        <w:rPr/>
      </w:pPr>
      <w:r>
        <w:rPr/>
        <w:t>3.1.1.2.0 Allgemeines</w:t>
      </w:r>
    </w:p>
    <w:p>
      <w:pPr>
        <w:pStyle w:val="TrickStandard"/>
        <w:rPr/>
      </w:pPr>
      <w:r>
        <w:rPr/>
        <w:t xml:space="preserve">Ein weiteres Verfahren zur Erzeugung von Sinusfolgen ist die sogenannte Table-Lookup-Methode. Dabei werden mit beliebiger Genauigkeit berechnete Sinuswerte in ein Speicherfeld geschrieben, welches ausgelesen wird. Es wird wiederum nur der Hauptwert des Argumentes verwendet, welcher nun - abgesehen vom Rundungsfehler - direkt proportional der zum Speicherfeldbeginn relativen Adresse ist. Dabei wird ein Inkremen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 welcher sich aus der gewünschten Frequenz ableiten läßt, dem letzten Adreßwert im sog. Phasenregister hinzuaddiert und so die aktuelle Speicheradresse berechnet. Bild 20 erläutert das Prinzip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3250" w:dyaOrig="2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5pt;height:140.45pt" filled="f" o:ole="">
            <v:imagedata r:id="rId5" o:title=""/>
          </v:shape>
          <o:OLEObject Type="Embed" ProgID="" ShapeID="ole_rId4" DrawAspect="Content" ObjectID="_1984818091" r:id="rId4"/>
        </w:object>
      </w:r>
      <w:bookmarkStart w:id="5" w:name="_Ref418408050"/>
    </w:p>
    <w:p>
      <w:pPr>
        <w:pStyle w:val="Trick3"/>
        <w:rPr>
          <w:b/>
          <w:b/>
          <w:bCs/>
        </w:rPr>
      </w:pPr>
      <w:bookmarkStart w:id="6" w:name="_Ref420229678"/>
      <w:r>
        <w:rPr/>
        <w:t xml:space="preserve">Bild </w:t>
      </w:r>
      <w:bookmarkEnd w:id="5"/>
      <w:bookmarkEnd w:id="6"/>
      <w:r>
        <w:rPr/>
        <w:t>20: Prinzip der Table-Lookup-Methode.</w:t>
      </w:r>
    </w:p>
    <w:p>
      <w:pPr>
        <w:pStyle w:val="TrickStandard"/>
        <w:rPr/>
      </w:pPr>
      <w:r>
        <w:rPr/>
        <w:t xml:space="preserve">Der Inkrementwert wird vorzeichenbehaftet interpretiert, um auch negative Frequenzen für die additive Synthese zu ermöglichen. Durch eine Abstimmung der Phasenregistergröße auf die Speicherfeldgröß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läßt sich die Modulo-Arithmetik zur Erzeugung des Hauptwertes automatisch durch Ignorieren des Registerüberlaufes realisieren. Dabei muß die Speicherfeldgröße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Samplewerte festgelegt werden. Vom errechneten Phasenwert werd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 zur Adressierung des Speicherfeldes übernommen. Dabei gibt es drei Möglichkeiten zur Funktionswertgewinnung (siehe [3]).</w:t>
      </w:r>
    </w:p>
    <w:p>
      <w:pPr>
        <w:pStyle w:val="TrickStandard"/>
        <w:numPr>
          <w:ilvl w:val="0"/>
          <w:numId w:val="1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Abschneiden des Phasenwertes au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</w:t>
      </w:r>
    </w:p>
    <w:p>
      <w:pPr>
        <w:pStyle w:val="TrickStandard"/>
        <w:numPr>
          <w:ilvl w:val="0"/>
          <w:numId w:val="1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 xml:space="preserve">Runden des Phasenwertes au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</w:t>
      </w:r>
    </w:p>
    <w:p>
      <w:pPr>
        <w:pStyle w:val="TrickStandard"/>
        <w:numPr>
          <w:ilvl w:val="0"/>
          <w:numId w:val="16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Genauen Phasenwert zur Interpolation verwenden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Ausgangsfrequen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t gegeben durch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benötigte Inkrementwert beträgt also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Im folgenden wird der Einfluß der Speicherfeldgröße und die Methode der Funktionswertgewinnung auf den Signal-/Rauschabstand des Ausgangssignales untersucht. Zusätzlich wird die resultierende Frequenzauflösung betrachtet.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Maximale Speicherfeldgröße</w:t>
      </w:r>
    </w:p>
    <w:p>
      <w:pPr>
        <w:pStyle w:val="TrickStandard"/>
        <w:rPr/>
      </w:pPr>
      <w:r>
        <w:rPr/>
        <w:t>Der Signal-/Rauschabstand wird durch die Anzahl der für die Darstellung des jeweiligen Wertes verwendeten Bit festgelegt.</w:t>
      </w:r>
    </w:p>
    <w:p>
      <w:pPr>
        <w:pStyle w:val="TrickStandard"/>
        <w:rPr/>
      </w:pPr>
      <w:r>
        <w:rPr/>
        <w:t xml:space="preserve">Der Signal-/Rauschabstand ändert sich nicht, wenn die Funktionswerte der Tabelle dem tatsächlichen Wert - mit der jeweiligen Auflösung quantisiert - entsprechen. In diesem Fall unterscheiden sich benachbarte Tabellenwerte um nicht mehr als 1 LSB. Die größte Signaländerung in der Sinusfunktion tritt beim Nulldurchgang auf. Die beiden Tabellenwerte um diese Stelle dürfen sich nur um 1 LSB unterscheiden, um eine Verminderung des Signal-/Rauschabstandes zu verhindern. Bild 21 erläutert den Zusammenhang zwischen Bitauflös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und benötigtem Speicherplat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</w:t>
      </w:r>
      <w:r>
        <w:rPr/>
        <w:fldChar w:fldCharType="begin"/>
      </w:r>
      <w:r>
        <w:rPr/>
        <w:instrText xml:space="preserve"> REF _Ref418407939 \h </w:instrText>
      </w:r>
      <w:r>
        <w:rPr/>
        <w:fldChar w:fldCharType="separate"/>
      </w:r>
      <w:r>
        <w:rPr/>
        <w:t>Tabelle 5</w:t>
      </w:r>
      <w:r>
        <w:rPr/>
        <w:fldChar w:fldCharType="end"/>
      </w:r>
      <w:r>
        <w:rPr/>
        <w:t xml:space="preserve"> enthält einige Ergebnisse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8140" w:dyaOrig="36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pt;height:183.35pt" filled="f" o:ole="">
            <v:imagedata r:id="rId7" o:title=""/>
          </v:shape>
          <o:OLEObject Type="Embed" ProgID="" ShapeID="ole_rId6" DrawAspect="Content" ObjectID="_1108388237" r:id="rId6"/>
        </w:object>
      </w:r>
    </w:p>
    <w:p>
      <w:pPr>
        <w:pStyle w:val="Beschriftung"/>
        <w:rPr>
          <w:b/>
          <w:b/>
          <w:bCs/>
        </w:rPr>
      </w:pPr>
      <w:bookmarkStart w:id="7" w:name="_Ref418516334"/>
      <w:r>
        <w:rPr>
          <w:b/>
          <w:bCs/>
        </w:rPr>
        <w:t xml:space="preserve">Bild </w:t>
      </w:r>
      <w:bookmarkEnd w:id="7"/>
      <w:r>
        <w:rPr>
          <w:b/>
          <w:bCs/>
        </w:rPr>
        <w:t xml:space="preserve">21: Zusammenhang zwischen Bitauflösung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bCs/>
        </w:rPr>
        <w:t xml:space="preserve"> und benötigtem Speicherplatz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1843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Bitauf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Anzahl der benötigten Speicherplätz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Benötigter Speicher in By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0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04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,73 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,60 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,94 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80,15 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11,77 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23,55 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,588 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,471 M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4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16,24 M</w:t>
            </w:r>
          </w:p>
        </w:tc>
      </w:tr>
    </w:tbl>
    <w:p>
      <w:pPr>
        <w:pStyle w:val="Trick3"/>
        <w:rPr>
          <w:b/>
          <w:b/>
          <w:bCs/>
        </w:rPr>
      </w:pPr>
      <w:bookmarkStart w:id="8" w:name="_Ref418407939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>
          <w:b/>
          <w:bCs/>
        </w:rPr>
        <w:t>:</w:t>
      </w:r>
      <w:r>
        <w:rPr/>
        <w:t xml:space="preserve"> Benötigte Anzahl von Speicherplätz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bzw. Speicherfeldgröße in Byte bei Zahlendarstellung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, um optimalen Signal-/Rauschabstand zu gewährleisten.</w:t>
      </w:r>
    </w:p>
    <w:p>
      <w:pPr>
        <w:pStyle w:val="TrickStandard"/>
        <w:rPr>
          <w:b/>
          <w:b/>
          <w:bCs/>
        </w:rPr>
      </w:pPr>
      <w:r>
        <w:rPr>
          <w:b/>
          <w:bCs/>
        </w:rPr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in größeres Speicherfeld würde keinen verbesserten Signal-/Rauschabstand zufolge haben, jedoch müßte - um wiederum die Modulo-Arithmetik zu gewährleisten - das Feld auf den nächsthöheren Wert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erweitert werden, was beispielsweise für die Auflösung mit 16 Bit den Speicherplatz auf 528288 Tabellenwerte bzw. 1MByte erhöht.</w:t>
      </w:r>
    </w:p>
    <w:p>
      <w:pPr>
        <w:pStyle w:val="TrickStandard"/>
        <w:rPr/>
      </w:pPr>
      <w:r>
        <w:rPr/>
        <w:t>Andererseits stellt dieser Wert auch die obere Grenze dar, mit der die Argumentwerte quantisiert werden sollen, wodurch auch die maximale Größe des Phasenregisters festgelegt wird.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2.1 Abschneiden des Phasenwertes</w:t>
      </w:r>
    </w:p>
    <w:p>
      <w:pPr>
        <w:pStyle w:val="TrickStandard"/>
        <w:rPr/>
      </w:pPr>
      <w:r>
        <w:rPr/>
        <w:t xml:space="preserve">Dabei wird das Argu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durch Abschneiden auf den Speicherplat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umgerechnet, was wiederum ein Quantisierungsvorgang ist. Der dadurch entstehende Fehler macht sich als Rauschen bemerkbar und wird als "phase jitter" bezeichnet, da die resultierende Sinusfunktion die Argumentwerte sprunghaft durchquert. Der Signal-/Rauschabstand wird nun von der Auflösung der Funktionswert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und von der Anzahl der Speicherw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bestimmt. Diesen Zusammenhang veranschaulicht Bild 22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jc w:val="center"/>
        <w:rPr/>
      </w:pPr>
      <w:r>
        <w:rPr/>
        <w:object w:dxaOrig="4930" w:dyaOrig="47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5pt;height:235.05pt" filled="f" o:ole="">
            <v:imagedata r:id="rId9" o:title=""/>
          </v:shape>
          <o:OLEObject Type="Embed" ProgID="" ShapeID="ole_rId8" DrawAspect="Content" ObjectID="_2065152423" r:id="rId8"/>
        </w:object>
      </w:r>
      <w:bookmarkStart w:id="9" w:name="_Ref418759620"/>
    </w:p>
    <w:p>
      <w:pPr>
        <w:pStyle w:val="Trick3"/>
        <w:rPr/>
      </w:pPr>
      <w:bookmarkStart w:id="10" w:name="_Ref420387183"/>
      <w:r>
        <w:rPr/>
        <w:t xml:space="preserve">Bild </w:t>
      </w:r>
      <w:bookmarkEnd w:id="9"/>
      <w:bookmarkEnd w:id="10"/>
      <w:r>
        <w:rPr/>
        <w:t xml:space="preserve">22: Signal-/Rauschabstand in Abhängigkeit von der Funktionswertauflös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und der Größe des Speicherfeld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sowie Quantisierung des Argumen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erte.</w:t>
      </w:r>
    </w:p>
    <w:p>
      <w:pPr>
        <w:pStyle w:val="TrickStandard"/>
        <w:rPr/>
      </w:pPr>
      <w:r>
        <w:rPr/>
        <w:t xml:space="preserve">Man erkennt, daß ab einem bestimmten Wert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keine wesentliche Steigerung des Signal-/Rauschabstandes mehr möglich ist. [3] formuliert diese Feststellung wie folgt:</w:t>
      </w:r>
    </w:p>
    <w:p>
      <w:pPr>
        <w:pStyle w:val="TrickStandard"/>
        <w:rPr/>
      </w:pPr>
      <w:r>
        <w:rPr/>
        <w:t xml:space="preserve">Einen annähernd optimalen Signal-/Rauschabstand vo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vetable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chneide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rhält man bei einer Funktionswert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it und einer Speicherfeldgröße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>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ie Berechnung des Signal-/Rauschabstandes nach der Formel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schneide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  <w:t xml:space="preserve">wo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die 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(inklusive Vorzeichenbit) bedeutet, ergibt die in </w:t>
      </w:r>
      <w:r>
        <w:rPr/>
        <w:fldChar w:fldCharType="begin"/>
      </w:r>
      <w:r>
        <w:rPr/>
        <w:instrText xml:space="preserve"> REF _Ref418768143 \h </w:instrText>
      </w:r>
      <w:r>
        <w:rPr/>
        <w:fldChar w:fldCharType="separate"/>
      </w:r>
      <w:r>
        <w:rPr/>
        <w:t>Tabelle 6</w:t>
      </w:r>
      <w:r>
        <w:rPr/>
        <w:fldChar w:fldCharType="end"/>
      </w:r>
      <w:r>
        <w:rPr/>
        <w:t xml:space="preserve"> erfaßten Werte.</w:t>
      </w:r>
    </w:p>
    <w:p>
      <w:pPr>
        <w:pStyle w:val="TrickStandard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993"/>
        <w:gridCol w:w="979"/>
        <w:gridCol w:w="979"/>
        <w:gridCol w:w="979"/>
        <w:gridCol w:w="979"/>
        <w:gridCol w:w="979"/>
        <w:gridCol w:w="979"/>
        <w:gridCol w:w="2"/>
      </w:tblGrid>
      <w:tr>
        <w:trPr/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schneiden</m:t>
                    </m:r>
                  </m:sub>
                </m:sSub>
              </m:oMath>
            </m:oMathPara>
          </w:p>
        </w:tc>
        <w:tc>
          <w:tcPr>
            <w:tcW w:w="6869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5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9.9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6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1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2.2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3.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9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2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0.7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3.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5.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1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1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</w:tr>
    </w:tbl>
    <w:p>
      <w:pPr>
        <w:pStyle w:val="Trick3"/>
        <w:rPr/>
      </w:pPr>
      <w:bookmarkStart w:id="11" w:name="_Ref41876814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/>
        <w:t xml:space="preserve">: Signal-/Rauschabstand (und größter relativer Fehler) in Dezibel bei Quantisierung des Argumentwer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erte durch Abschneiden und Quantisierung der Funktionswerte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4"/>
        <w:rPr/>
      </w:pPr>
      <w:r>
        <w:rPr/>
        <w:t>3.1.1.2.2 Runden des Phasenwertes</w:t>
      </w:r>
    </w:p>
    <w:p>
      <w:pPr>
        <w:pStyle w:val="TrickStandard"/>
        <w:rPr/>
      </w:pPr>
      <w:r>
        <w:rPr/>
        <w:t xml:space="preserve">Das Runden des Phasenwer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Bit erfordert eine Addition d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-ten Bit an der Ste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  <w:r>
        <w:rPr/>
        <w:fldChar w:fldCharType="begin"/>
      </w:r>
      <w:r>
        <w:rPr/>
        <w:instrText xml:space="preserve"> REF _Ref418768339 \h </w:instrText>
      </w:r>
      <w:r>
        <w:rPr/>
        <w:fldChar w:fldCharType="separate"/>
      </w:r>
      <w:r>
        <w:rPr/>
        <w:t>Tabelle 7</w:t>
      </w:r>
      <w:r>
        <w:rPr/>
        <w:fldChar w:fldCharType="end"/>
      </w:r>
      <w:r>
        <w:rPr/>
        <w:t xml:space="preserve"> gibt den Signal-/Rauschabstand nach folgender Formel berechnet an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de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722"/>
        <w:gridCol w:w="1012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nden</m:t>
                    </m:r>
                  </m:sub>
                </m:sSub>
              </m:oMath>
            </m:oMathPara>
          </w:p>
        </w:tc>
        <w:tc>
          <w:tcPr>
            <w:tcW w:w="7000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640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0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1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0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8.2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-</w:t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9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3.6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1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4.2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erfeld-</w:t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9.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0.3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größe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0.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4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9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3.9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5.6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1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6.3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9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1.5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3)</w:t>
            </w:r>
          </w:p>
        </w:tc>
      </w:tr>
      <w:tr>
        <w:trPr/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19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8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5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2.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2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9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7.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8.3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8.3)</w:t>
            </w:r>
          </w:p>
        </w:tc>
      </w:tr>
    </w:tbl>
    <w:p>
      <w:pPr>
        <w:pStyle w:val="Trick3"/>
        <w:rPr/>
      </w:pPr>
      <w:bookmarkStart w:id="12" w:name="_Ref418768339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 xml:space="preserve">: Signal-/Rauschabstand (und größter relativer Fehler) in Dezibel bei Quantisierung des Argumentwertes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Werte durch Runden und Quantisierung der Funktionswerte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rPr/>
      </w:pPr>
      <w:r>
        <w:rPr/>
        <w:t>Eine Näherung für den optimalen Signal-/Rauschabstand ergibt (siehe [3]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vetable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chneide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bei einer Funktionswert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it und einer Speicherfeldgröße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>.</w:t>
      </w:r>
    </w:p>
    <w:p>
      <w:pPr>
        <w:pStyle w:val="TrickStandard"/>
        <w:rPr/>
      </w:pPr>
      <w:r>
        <w:rPr/>
      </w:r>
    </w:p>
    <w:p>
      <w:pPr>
        <w:pStyle w:val="Trick4"/>
        <w:rPr/>
      </w:pPr>
      <w:r>
        <w:rPr/>
        <w:t>3.1.1.2.3 Interpolationsmethoden</w:t>
      </w:r>
    </w:p>
    <w:p>
      <w:pPr>
        <w:pStyle w:val="TrickStandard"/>
        <w:rPr/>
      </w:pPr>
      <w:r>
        <w:rPr/>
        <w:t>Als Lösungsverfahren zur Interpolation bieten sich zwei Methoden an:</w:t>
      </w:r>
    </w:p>
    <w:p>
      <w:pPr>
        <w:pStyle w:val="TrickStandard"/>
        <w:numPr>
          <w:ilvl w:val="0"/>
          <w:numId w:val="1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Interpolationspolynome</w:t>
      </w:r>
    </w:p>
    <w:p>
      <w:pPr>
        <w:pStyle w:val="TrickStandard"/>
        <w:numPr>
          <w:ilvl w:val="0"/>
          <w:numId w:val="17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Spline-Interpolation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4"/>
        <w:rPr/>
      </w:pPr>
      <w:r>
        <w:rPr/>
        <w:t>Interpolationspolynome</w:t>
      </w:r>
    </w:p>
    <w:p>
      <w:pPr>
        <w:pStyle w:val="TrickStandard"/>
        <w:rPr/>
      </w:pPr>
      <w:r>
        <w:rPr/>
        <w:t xml:space="preserve">Interpolationsmethoden dienen zur Annäherung von Funktionen. Dabei wird eine dur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gegebene Wertepa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innerhalb eines Intervalle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definierte Folge mit den Stützwert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n den Stützstell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durch ein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ten Grades angenähert, wobei für die Stützstel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gilt.</w:t>
      </w:r>
    </w:p>
    <w:p>
      <w:pPr>
        <w:pStyle w:val="TrickStandard"/>
        <w:rPr/>
      </w:pPr>
      <w:r>
        <w:rPr/>
        <w:t>Für äquidistante Stützstellen, wie dies im Fall der gespeicherten Sinusfolge vorliegt, eignet sich die Interpolationsformel von Gregory-Newton (siehe [4])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Mit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 dem Bildungsgesetz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 xml:space="preserve">, wobe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gilt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rPr/>
      </w:pPr>
      <w:r>
        <w:rPr/>
        <w:t xml:space="preserve">Im Fall der Sinusfolgeninterpolation läßt sich das Argu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ls Summe eines ganzzahligen Teil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, welcher der relativen Speicheradresse entspricht, und eines gebrochenen Teil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ac</m:t>
        </m:r>
      </m:oMath>
      <w:r>
        <w:rPr/>
        <w:t xml:space="preserve"> darstellen. M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als den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 v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 resultieren in Analogie zur Interpolationsformel im Bereic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folgende Ergebnisse: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rPr/>
      </w:pPr>
      <w:r>
        <w:rPr/>
        <w:t>a.) Für lineare Interpola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ac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frac</m:t>
          </m: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zusätzliche Rechenaufwand beträgt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2 Additionen</w:t>
      </w:r>
    </w:p>
    <w:p>
      <w:pPr>
        <w:pStyle w:val="TrickStandard"/>
        <w:numPr>
          <w:ilvl w:val="0"/>
          <w:numId w:val="18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 Multiplikation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ie resultierende Signal-/Rauschabstand berechnet sich zu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wobei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en n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ten Grad zwisc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nterpolierten und anschließe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Wert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wiedergibt. Das Ergebnis enthält </w:t>
      </w:r>
      <w:r>
        <w:rPr/>
        <w:fldChar w:fldCharType="begin"/>
      </w:r>
      <w:r>
        <w:rPr/>
        <w:instrText xml:space="preserve"> REF _Ref419191353 \h </w:instrText>
      </w:r>
      <w:r>
        <w:rPr/>
        <w:fldChar w:fldCharType="separate"/>
      </w:r>
      <w:r>
        <w:rPr/>
        <w:t>Tabelle 8</w:t>
      </w:r>
      <w:r>
        <w:rPr/>
        <w:fldChar w:fldCharType="end"/>
      </w:r>
      <w:r>
        <w:rPr/>
        <w:t>.</w:t>
      </w:r>
    </w:p>
    <w:p>
      <w:pPr>
        <w:pStyle w:val="TrickStandard"/>
        <w:rPr/>
      </w:pPr>
      <w:r>
        <w:rPr/>
      </w:r>
    </w:p>
    <w:tbl>
      <w:tblPr>
        <w:tblW w:w="8284" w:type="dxa"/>
        <w:jc w:val="left"/>
        <w:tblInd w:w="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682"/>
        <w:gridCol w:w="864"/>
        <w:gridCol w:w="851"/>
        <w:gridCol w:w="850"/>
        <w:gridCol w:w="994"/>
        <w:gridCol w:w="992"/>
        <w:gridCol w:w="992"/>
        <w:gridCol w:w="1031"/>
        <w:gridCol w:w="1"/>
      </w:tblGrid>
      <w:tr>
        <w:trPr/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575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09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9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6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3.9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9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4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1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4)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-</w:t>
            </w:r>
          </w:p>
        </w:tc>
        <w:tc>
          <w:tcPr>
            <w:tcW w:w="6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9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8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6.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0.4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0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erfeld-</w:t>
            </w:r>
          </w:p>
        </w:tc>
        <w:tc>
          <w:tcPr>
            <w:tcW w:w="6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1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2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0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7.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4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2.1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2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größe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9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3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2.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5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3.1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7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4.4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6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0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7.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4.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4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1.9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6.2)</w:t>
            </w:r>
          </w:p>
        </w:tc>
      </w:tr>
      <w:tr>
        <w:trPr/>
        <w:tc>
          <w:tcPr>
            <w:tcW w:w="10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2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9.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5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5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4.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9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6.6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0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17.3)</w:t>
            </w:r>
          </w:p>
        </w:tc>
      </w:tr>
    </w:tbl>
    <w:p>
      <w:pPr>
        <w:pStyle w:val="Trick3"/>
        <w:rPr/>
      </w:pPr>
      <w:bookmarkStart w:id="13" w:name="_Ref419191353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3"/>
      <w:r>
        <w:rPr/>
        <w:t xml:space="preserve">: Signal-/Rauschabstand (und größter relativer Fehler) in Dezibel 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gegebenen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linearer 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rPr/>
      </w:pPr>
      <w:r>
        <w:rPr/>
        <w:t>Eine Näherung für den optimalen Signal-/Rauschabstand bei linearer Interpolation erhält man laut [3] mittels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vetable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erp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bei einer Funktionswertquantisierung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it und einer Speicherfeldgröße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>.</w:t>
      </w:r>
    </w:p>
    <w:p>
      <w:pPr>
        <w:pStyle w:val="TrickStandard"/>
        <w:rPr/>
      </w:pPr>
      <w:r>
        <w:rPr/>
      </w:r>
    </w:p>
    <w:p>
      <w:pPr>
        <w:pStyle w:val="TrickStandard"/>
        <w:keepNext w:val="true"/>
        <w:rPr/>
      </w:pPr>
      <w:r>
        <w:rPr/>
        <w:t>b.) Für quadratische Interpola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und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ür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ac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Der Rechenaufwand beträgt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6 Additionen</w:t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Multiplikationen</w:t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3 Shift-Operationen</w:t>
      </w:r>
    </w:p>
    <w:p>
      <w:pPr>
        <w:pStyle w:val="TrickStandard"/>
        <w:numPr>
          <w:ilvl w:val="0"/>
          <w:numId w:val="19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1 Bedingungsanweisung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t>Den Signal-/Rauschabstand nach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a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t xml:space="preserve">berechnet enthält </w:t>
      </w:r>
      <w:r>
        <w:rPr/>
        <w:fldChar w:fldCharType="begin"/>
      </w:r>
      <w:r>
        <w:rPr/>
        <w:instrText xml:space="preserve"> REF _Ref419192294 \h </w:instrText>
      </w:r>
      <w:r>
        <w:rPr/>
        <w:fldChar w:fldCharType="separate"/>
      </w:r>
      <w:r>
        <w:rPr/>
        <w:t>Tabelle 9</w:t>
      </w:r>
      <w:r>
        <w:rPr/>
        <w:fldChar w:fldCharType="end"/>
      </w:r>
      <w:r>
        <w:rPr/>
        <w:t>.</w:t>
      </w:r>
    </w:p>
    <w:p>
      <w:pPr>
        <w:pStyle w:val="TrickStandard"/>
        <w:ind w:left="284" w:hanging="0"/>
        <w:rPr/>
      </w:pPr>
      <w:r>
        <w:rPr/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692"/>
        <w:gridCol w:w="9"/>
        <w:gridCol w:w="835"/>
        <w:gridCol w:w="1"/>
        <w:gridCol w:w="872"/>
        <w:gridCol w:w="1"/>
        <w:gridCol w:w="821"/>
        <w:gridCol w:w="2"/>
        <w:gridCol w:w="906"/>
        <w:gridCol w:w="5"/>
        <w:gridCol w:w="998"/>
        <w:gridCol w:w="10"/>
        <w:gridCol w:w="874"/>
        <w:gridCol w:w="13"/>
        <w:gridCol w:w="845"/>
        <w:gridCol w:w="2"/>
        <w:gridCol w:w="10"/>
      </w:tblGrid>
      <w:tr>
        <w:trPr/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ad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183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858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5.1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</w:tc>
        <w:tc>
          <w:tcPr>
            <w:tcW w:w="6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7.7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0.7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1.1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6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6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8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2.6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7.0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6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6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2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6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5.9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0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4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9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3.2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7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6.5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1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6.5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6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7.9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9.6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6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4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5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  <w:tr>
        <w:trPr/>
        <w:tc>
          <w:tcPr>
            <w:tcW w:w="115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4)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0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9.6)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8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2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8)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</w:tbl>
    <w:p>
      <w:pPr>
        <w:pStyle w:val="Trick3"/>
        <w:rPr/>
      </w:pPr>
      <w:bookmarkStart w:id="14" w:name="_Ref419192294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4"/>
      <w:r>
        <w:rPr/>
        <w:t xml:space="preserve">: Signal-/Rauschabstand (und größter relativer Fehler) in Dezibel 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gegebenen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quadratischer 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keepNext w:val="true"/>
        <w:rPr/>
      </w:pPr>
      <w:r>
        <w:rPr/>
        <w:t>c.) Für kubische Interpola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TrickStandard"/>
        <w:rPr/>
      </w:pPr>
      <w:r>
        <w:rPr/>
        <w:t>Der Rechenaufwand ist nun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2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11 Additionen</w:t>
      </w:r>
    </w:p>
    <w:p>
      <w:pPr>
        <w:pStyle w:val="TrickStandard"/>
        <w:numPr>
          <w:ilvl w:val="0"/>
          <w:numId w:val="2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8 Multiplikationen</w:t>
      </w:r>
    </w:p>
    <w:p>
      <w:pPr>
        <w:pStyle w:val="TrickStandard"/>
        <w:numPr>
          <w:ilvl w:val="0"/>
          <w:numId w:val="2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  <w:t>4 Shift-Operationen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fldChar w:fldCharType="begin"/>
      </w:r>
      <w:r>
        <w:rPr/>
        <w:instrText xml:space="preserve"> REF _Ref419197000 \h </w:instrText>
      </w:r>
      <w:r>
        <w:rPr/>
        <w:fldChar w:fldCharType="separate"/>
      </w:r>
      <w:r>
        <w:rPr/>
        <w:t>Tabelle 10</w:t>
      </w:r>
      <w:r>
        <w:rPr/>
        <w:fldChar w:fldCharType="end"/>
      </w:r>
      <w:r>
        <w:rPr/>
        <w:t xml:space="preserve"> </w:t>
      </w:r>
      <w:r>
        <w:rPr/>
        <w:t>enthält die nach der Formel</w:t>
      </w:r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ind w:left="284" w:hanging="0"/>
        <w:rPr/>
      </w:pPr>
      <w:r>
        <w:rPr/>
        <w:t>berechneten Werte für den Signal-/Rauschabstand.</w:t>
      </w:r>
    </w:p>
    <w:p>
      <w:pPr>
        <w:pStyle w:val="TrickStandard"/>
        <w:ind w:left="284" w:hanging="0"/>
        <w:rPr/>
      </w:pPr>
      <w:r>
        <w:rPr/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549"/>
        <w:gridCol w:w="1"/>
        <w:gridCol w:w="818"/>
        <w:gridCol w:w="874"/>
        <w:gridCol w:w="914"/>
        <w:gridCol w:w="942"/>
        <w:gridCol w:w="811"/>
        <w:gridCol w:w="1066"/>
        <w:gridCol w:w="955"/>
      </w:tblGrid>
      <w:tr>
        <w:trPr/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381" w:type="dxa"/>
            <w:gridSpan w:val="8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46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0)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6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8.7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5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4.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0.0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3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4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1.4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8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3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5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2.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7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4.6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8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1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8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5.2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7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3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3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4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9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2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3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3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1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2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9.6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6.4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7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98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9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4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2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4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3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7.7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1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1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0.4)</w:t>
            </w:r>
          </w:p>
        </w:tc>
      </w:tr>
    </w:tbl>
    <w:p>
      <w:pPr>
        <w:pStyle w:val="Trick3"/>
        <w:rPr/>
      </w:pPr>
      <w:bookmarkStart w:id="15" w:name="_Ref419197000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5"/>
      <w:r>
        <w:rPr/>
        <w:t xml:space="preserve">: Signal-/Rauschabstand (und größter relativer Fehler) in Dezibel bei gegeben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kubischer 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4"/>
        <w:rPr/>
      </w:pPr>
      <w:r>
        <w:rPr/>
        <w:t>Spline-Interpolation</w:t>
      </w:r>
    </w:p>
    <w:p>
      <w:pPr>
        <w:pStyle w:val="TrickStandard"/>
        <w:rPr/>
      </w:pPr>
      <w:r>
        <w:rPr/>
        <w:t>Da bei der stückweisen Interpolation mittels Polynomen mindestens in der ersten Ableitung Unstetigkeiten an den Stützstellen auftreten, verwendet man vorzugsweise die sogenannte Spline-Interpolation, bei der zusätzlich die Ableitungen des Interpolationspolynoms gleichgesetzt werden. Dadurch wird die Gesamtkrümmung der interpolierenden Kurve minimal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Es seien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tützstellen im Interval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gegeben. Die gesuchte  Funktio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ird interpolierende Spline-Funktion vom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genannt. Diese erhält man aus der Menge der Spline-Funktion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üb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wo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ein System der Stützstel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repräsentiert. Für die Menge der Spline-Funktionen üb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gilt:</w:t>
      </w:r>
    </w:p>
    <w:p>
      <w:pPr>
        <w:pStyle w:val="TrickStandard"/>
        <w:numPr>
          <w:ilvl w:val="0"/>
          <w:numId w:val="21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ÎC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rickStandard"/>
        <w:numPr>
          <w:ilvl w:val="0"/>
          <w:numId w:val="21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ein Polynom höchstens vom Gra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TrickStandard"/>
        <w:ind w:left="284" w:hanging="0"/>
        <w:rPr/>
      </w:pPr>
      <w:r>
        <w:rPr/>
      </w:r>
    </w:p>
    <w:p>
      <w:pPr>
        <w:pStyle w:val="TrickStandard"/>
        <w:rPr/>
      </w:pPr>
      <w:r>
        <w:rPr/>
        <w:t xml:space="preserve">Die interpolierende Spline-Funktio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rhält man a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wen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gilt. In den meisten Anwendungen genügt 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zu wählen und die sogenannte kubische Spline-Interpolation zu verwenden ([4])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rickStandard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Im speziellen ergibt sich für die periodische kubische Spline-Interpolation einer Sinusfunktion mit den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äquidistanten Stützstellen auftretenden Stützwerte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folgendes Gleichungssystem: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</w:t>
      </w:r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 xml:space="preserve">Die Koeffizient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ergeben in 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  <w:t>eingesetzt die gesuchte interpolierende Spline-Funktion. Der dadurch erreichbare Signal-/Rauschabstand wurde mit nachfolgender Formel berechnet und ist in Tabelle 11 zusammengefaßt.</w:t>
      </w:r>
    </w:p>
    <w:p>
      <w:pPr>
        <w:pStyle w:val="TrickStandard"/>
        <w:rPr/>
      </w:pPr>
      <w:r>
        <w:rPr/>
      </w:r>
    </w:p>
    <w:p>
      <w:pPr>
        <w:pStyle w:val="TrickStandard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vetable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lin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r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{"/>
              <m:endChr m:val="}"/>
            </m:dPr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{"/>
                          <m:endChr m:val="}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|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</m:nary>
                </m:den>
              </m:f>
            </m:e>
          </m:d>
        </m:oMath>
      </m:oMathPara>
    </w:p>
    <w:p>
      <w:pPr>
        <w:pStyle w:val="TrickStandard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549"/>
        <w:gridCol w:w="1"/>
        <w:gridCol w:w="818"/>
        <w:gridCol w:w="874"/>
        <w:gridCol w:w="914"/>
        <w:gridCol w:w="942"/>
        <w:gridCol w:w="943"/>
        <w:gridCol w:w="1039"/>
        <w:gridCol w:w="945"/>
      </w:tblGrid>
      <w:tr>
        <w:trPr/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R</m:t>
                    </m:r>
                  </m:e>
                </m:bar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vetable</m:t>
                        </m:r>
                      </m:e>
                    </m:eqAr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lin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er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476" w:type="dxa"/>
            <w:gridSpan w:val="8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 xml:space="preserve">Funktionswertlänge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Bit</w:t>
            </w:r>
          </w:p>
        </w:tc>
      </w:tr>
      <w:tr>
        <w:trPr/>
        <w:tc>
          <w:tcPr>
            <w:tcW w:w="1746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dB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3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2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9.6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.0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6.4)</w:t>
            </w:r>
          </w:p>
        </w:tc>
        <w:tc>
          <w:tcPr>
            <w:tcW w:w="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4)</w:t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8)</w:t>
            </w:r>
          </w:p>
        </w:tc>
        <w:tc>
          <w:tcPr>
            <w:tcW w:w="9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8)</w:t>
            </w:r>
          </w:p>
        </w:tc>
        <w:tc>
          <w:tcPr>
            <w:tcW w:w="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9)</w:t>
            </w:r>
          </w:p>
        </w:tc>
        <w:tc>
          <w:tcPr>
            <w:tcW w:w="1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9)</w:t>
            </w:r>
          </w:p>
        </w:tc>
        <w:tc>
          <w:tcPr>
            <w:tcW w:w="9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3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28.9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Speicher-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5.6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6.6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8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4.3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0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7.3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5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9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58.9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feldgröße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3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2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5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1.6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1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9.6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3.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3.8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4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4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3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1.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2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4.1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06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3.5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11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7.7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L</w:t>
            </w:r>
          </w:p>
        </w:tc>
        <w:tc>
          <w:tcPr>
            <w:tcW w:w="5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7.8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7.8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1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3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6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84.4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1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7.6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9.9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26.2)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38.6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36.3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50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48.2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62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60.1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74.7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72.1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87.4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83.9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11.1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08.7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134.5</w:t>
            </w:r>
          </w:p>
          <w:p>
            <w:pPr>
              <w:pStyle w:val="TrickStandard"/>
              <w:keepNext w:val="true"/>
              <w:ind w:hanging="0"/>
              <w:jc w:val="center"/>
              <w:rPr/>
            </w:pPr>
            <w:r>
              <w:rPr/>
              <w:t>(-132.5)</w:t>
            </w:r>
          </w:p>
        </w:tc>
      </w:tr>
    </w:tbl>
    <w:p>
      <w:pPr>
        <w:pStyle w:val="Beschriftung"/>
        <w:rPr/>
      </w:pPr>
      <w:r>
        <w:rPr/>
        <w:t xml:space="preserve">Tabelle 11: Signal-/Rauschabstand (und größter relativer Fehler) in Dezibel bei gegeben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und au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 quantisierten Funktionswerten mit kubischer Spline-Interpolation und anschließender Quantisierung auf  wieder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it.</w:t>
      </w:r>
    </w:p>
    <w:p>
      <w:pPr>
        <w:pStyle w:val="TrickStandard"/>
        <w:rPr/>
      </w:pPr>
      <w:r>
        <w:rPr/>
        <w:t>Der Rechenaufwand und Speicherplatzbedarf beträgt:</w:t>
      </w:r>
    </w:p>
    <w:p>
      <w:pPr>
        <w:pStyle w:val="TrickStandard"/>
        <w:rPr/>
      </w:pPr>
      <w:r>
        <w:rPr/>
      </w:r>
    </w:p>
    <w:p>
      <w:pPr>
        <w:pStyle w:val="TrickStandard"/>
        <w:numPr>
          <w:ilvl w:val="0"/>
          <w:numId w:val="2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4 Additionen</w:t>
      </w:r>
    </w:p>
    <w:p>
      <w:pPr>
        <w:pStyle w:val="TrickStandard"/>
        <w:numPr>
          <w:ilvl w:val="0"/>
          <w:numId w:val="2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850" w:hanging="566"/>
        <w:rPr/>
      </w:pPr>
      <w:r>
        <w:rPr/>
        <w:t>8 Multiplikationen</w:t>
      </w:r>
    </w:p>
    <w:p>
      <w:pPr>
        <w:pStyle w:val="TrickStandard"/>
        <w:numPr>
          <w:ilvl w:val="0"/>
          <w:numId w:val="22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ind w:left="567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Speicherplätze, da die Koeffizienten nach dem Lösen des Gleichungssystems gespeichert werden</w:t>
      </w:r>
    </w:p>
    <w:p>
      <w:pPr>
        <w:pStyle w:val="TrickStandard"/>
        <w:rPr/>
      </w:pPr>
      <w:r>
        <w:rPr/>
      </w:r>
    </w:p>
    <w:sectPr>
      <w:headerReference w:type="default" r:id="rId10"/>
      <w:type w:val="nextPage"/>
      <w:pgSz w:w="11906" w:h="16838"/>
      <w:pgMar w:left="1843" w:right="1559" w:gutter="0" w:header="720" w:top="1418" w:footer="0" w:bottom="113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rPr>
        <w:rFonts w:ascii="Times New Roman" w:hAnsi="Times New Roman" w:eastAsia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</w:rPr>
      <w:t>3   ALGORITHMEN ZUR IMPLEMENTIERUNG ANALOGER KLANGSYNTHESEVERFAHREN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680" w:hanging="34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360" w:after="240"/>
      <w:ind w:left="1756" w:hanging="708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464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172" w:hanging="708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88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588" w:hanging="708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29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00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712" w:hanging="708"/>
      <w:outlineLvl w:val="8"/>
    </w:pPr>
    <w:rPr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merkungstext">
    <w:name w:val="Anmerkungs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before="120" w:after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rickStandard">
    <w:name w:val="TrickStandard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Trick1">
    <w:name w:val="TrickÜ1"/>
    <w:basedOn w:val="TrickStandard"/>
    <w:qFormat/>
    <w:pPr>
      <w:keepNext w:val="true"/>
      <w:spacing w:before="0" w:after="480"/>
      <w:ind w:hanging="0"/>
      <w:jc w:val="left"/>
    </w:pPr>
    <w:rPr>
      <w:b/>
      <w:bCs/>
      <w:sz w:val="32"/>
      <w:szCs w:val="32"/>
    </w:rPr>
  </w:style>
  <w:style w:type="paragraph" w:styleId="Trick2">
    <w:name w:val="TrickÜ2"/>
    <w:basedOn w:val="Trick1"/>
    <w:qFormat/>
    <w:pPr>
      <w:spacing w:before="0" w:after="240"/>
    </w:pPr>
    <w:rPr>
      <w:sz w:val="28"/>
      <w:szCs w:val="28"/>
    </w:rPr>
  </w:style>
  <w:style w:type="paragraph" w:styleId="Trick3">
    <w:name w:val="TrickÜ3"/>
    <w:basedOn w:val="Trick2"/>
    <w:qFormat/>
    <w:pPr>
      <w:keepNext w:val="false"/>
      <w:spacing w:before="240" w:after="240"/>
    </w:pPr>
    <w:rPr>
      <w:b w:val="false"/>
      <w:bCs w:val="false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spacing w:before="120" w:after="0"/>
      <w:ind w:left="200" w:hanging="0"/>
      <w:jc w:val="left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Beschriftung">
    <w:name w:val="Beschriftung"/>
    <w:basedOn w:val="Normal"/>
    <w:next w:val="Normal"/>
    <w:qFormat/>
    <w:pPr>
      <w:widowControl w:val="false"/>
      <w:spacing w:before="24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rick4">
    <w:name w:val="TrickÜ4"/>
    <w:basedOn w:val="TrickStandard"/>
    <w:qFormat/>
    <w:pPr>
      <w:keepNext w:val="true"/>
      <w:spacing w:before="0" w:after="240"/>
    </w:pPr>
    <w:rPr>
      <w:b/>
      <w:bCs/>
    </w:rPr>
  </w:style>
  <w:style w:type="paragraph" w:styleId="Formatvorlage1">
    <w:name w:val="Formatvorlage1"/>
    <w:basedOn w:val="Trick2"/>
    <w:qFormat/>
    <w:pPr/>
    <w:rPr>
      <w:sz w:val="24"/>
      <w:szCs w:val="24"/>
    </w:rPr>
  </w:style>
  <w:style w:type="paragraph" w:styleId="Trick5">
    <w:name w:val="TrickÜ5"/>
    <w:basedOn w:val="Formatvorlage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0:33:00Z</dcterms:created>
  <dc:creator>IEM</dc:creator>
  <dc:description/>
  <dc:language>en-US</dc:language>
  <cp:lastModifiedBy>IEM</cp:lastModifiedBy>
  <cp:lastPrinted>1999-01-12T12:00:00Z</cp:lastPrinted>
  <dcterms:modified xsi:type="dcterms:W3CDTF">1999-01-12T11:05:00Z</dcterms:modified>
  <cp:revision>4</cp:revision>
  <dc:subject/>
  <dc:title> </dc:title>
</cp:coreProperties>
</file>